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047080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9775</wp:posOffset>
                </wp:positionH>
                <wp:positionV relativeFrom="paragraph">
                  <wp:posOffset>365125</wp:posOffset>
                </wp:positionV>
                <wp:extent cx="1409700" cy="173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258570" cy="1618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161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36.9pt;mso-wrap-distance-left:9.05pt;mso-wrap-distance-right:9.05pt;mso-wrap-distance-top:0pt;mso-wrap-distance-bottom:0pt;margin-top:28.75pt;mso-position-vertical-relative:text;margin-left:3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258570" cy="1618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161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ascii="仿宋;Arial Unicode MS" w:hAnsi="仿宋;Arial Unicode MS" w:cs="仿宋;Arial Unicode MS" w:eastAsia="仿宋;Arial Unicode MS"/>
          <w:sz w:val="36"/>
        </w:rPr>
        <w:t>导师姓名：张旭</w:t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584"/>
        <w:gridCol w:w="1354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大学经济学院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职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副院长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969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内蒙古阿拉善盟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595336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手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86617076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Q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ddxzhangxu@163.co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QQ/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微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市崂山区香港东路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号 诚思楼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1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室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 w:val="18"/>
          <w:szCs w:val="18"/>
        </w:rPr>
      </w:pPr>
      <w:r>
        <w:rPr>
          <w:rFonts w:ascii="仿宋;Arial Unicode MS" w:hAnsi="仿宋;Arial Unicode MS" w:cs="仿宋;Arial Unicode MS" w:eastAsia="仿宋;Arial Unicode MS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 w:val="15"/>
          <w:szCs w:val="15"/>
        </w:rPr>
      </w:pPr>
      <w:r>
        <w:rPr>
          <w:rFonts w:eastAsia="仿宋;Arial Unicode MS" w:cs="仿宋;Arial Unicode MS" w:ascii="仿宋;Arial Unicode MS" w:hAnsi="仿宋;Arial Unicode MS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 w:val="15"/>
          <w:szCs w:val="21"/>
        </w:rPr>
      </w:pPr>
      <w:r>
        <w:rPr>
          <w:rFonts w:eastAsia="仿宋;Arial Unicode MS" w:cs="仿宋;Arial Unicode MS" w:ascii="仿宋;Arial Unicode MS" w:hAnsi="仿宋;Arial Unicode MS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张旭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620102196911175313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九三学社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货币金融学 银行管理学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武汉大学经济与管理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西方经济学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高校教师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2006.03-09 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德国拜罗伊特大学访问学者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《货币金融学》、《比较金融制度》、《国际经济学》</w:t>
            </w:r>
          </w:p>
        </w:tc>
      </w:tr>
      <w:tr>
        <w:trPr>
          <w:trHeight w:val="263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、副省级城市对经济发展的引领效应分析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[J]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，青岛行政学院学报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/201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、基于因子分析的上市银行经营绩效分析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[J]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，青岛行政学院学报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/2009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、青岛市人口老龄化及对经济社会发展的影响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[J]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，城市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/2009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、青岛市加快区域金融中心建设的问题与对策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[J]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，城市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/2009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、新型农村社区建设融资模式创新研究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[J]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，青岛农业大学学报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/201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、青岛市科技创新的金融支持研究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[J]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，东方论坛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/201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第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期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持青岛市十三五规划重大课题《青岛市财富管理综合改革试验区重点突破研究》市社科规划课题《青岛金融业现状评价及加快发展的对策研究》、《县域发展资金平衡研究》、双百调研课题《县域金融发展问题研究》。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持完成《青岛营造国际化发展环境研究》、《李沧区国民经济与社会发展十二五规划》、《青岛经济技术开发区金融业发展十二五规划》、《国家开发银行青岛分行发展战略规划》、《新型城镇化条件下青岛红岛经济区建设投融资研究》等各类政府及企业横向课题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6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项。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九三学社中央经济专门委员会委员，国家开发银行专家委员会委员</w:t>
            </w:r>
          </w:p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华外国经济学会发展经济学院分会理事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 xml:space="preserve">青岛市金融学会副会长，青岛市财政学会副秘书长。   </w:t>
            </w:r>
          </w:p>
        </w:tc>
      </w:tr>
    </w:tbl>
    <w:p>
      <w:pPr>
        <w:pStyle w:val="Normal"/>
        <w:spacing w:lineRule="exact" w:line="40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17:00Z</dcterms:created>
  <dc:creator>青大研究生处</dc:creator>
  <dc:description/>
  <cp:keywords/>
  <dc:language>en-US</dc:language>
  <cp:lastModifiedBy>Lenovo User</cp:lastModifiedBy>
  <cp:lastPrinted>2014-09-16T08:52:00Z</cp:lastPrinted>
  <dcterms:modified xsi:type="dcterms:W3CDTF">2014-09-19T06:39:00Z</dcterms:modified>
  <cp:revision>3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