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576005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8035</wp:posOffset>
                </wp:positionH>
                <wp:positionV relativeFrom="paragraph">
                  <wp:posOffset>167005</wp:posOffset>
                </wp:positionV>
                <wp:extent cx="1822450" cy="198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264920" cy="18351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920" cy="183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56pt;mso-wrap-distance-left:9.05pt;mso-wrap-distance-right:9.05pt;mso-wrap-distance-top:0pt;mso-wrap-distance-bottom:0pt;margin-top:13.15pt;mso-position-vertical-relative:text;margin-left:3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264920" cy="18351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920" cy="183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郑玉琳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商务教研室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5.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河南省开封市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6463911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zhengyulin01@126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青岛大学商学院国贸系    </w:t>
            </w:r>
            <w:r>
              <w:rPr>
                <w:rFonts w:eastAsia="仿宋" w:cs="仿宋" w:ascii="仿宋" w:hAnsi="仿宋"/>
                <w:szCs w:val="21"/>
              </w:rPr>
              <w:t>26607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郑玉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10203196510230038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建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经济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社会科学院   世界经济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经济学    世界经济概论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为主持人，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承担或完成教育部社科规划项目、山东省研究生教育创新项目、山东省软科学规划研究项目、青岛市软科学规划研究项目及青岛市社科规划研究项目；担任教材《世界经济概论》的副主编；参与省部级项目多项。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为主持人，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承担或完成教育部社科规划项目、山东省研究生教育创新项目、山东省软科学规划研究项目、青岛市软科学规划研究项目及青岛市社科规划研究项目。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省高等院校社科研究优秀成果三等奖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省世界经济学会理事     民建青岛大学副主任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31:00Z</dcterms:created>
  <dc:creator>青大研究生处</dc:creator>
  <dc:description/>
  <cp:keywords/>
  <dc:language>en-US</dc:language>
  <cp:lastModifiedBy>User</cp:lastModifiedBy>
  <cp:lastPrinted>2014-09-16T08:52:00Z</cp:lastPrinted>
  <dcterms:modified xsi:type="dcterms:W3CDTF">2014-09-21T13:16:00Z</dcterms:modified>
  <cp:revision>5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