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黑体;SimHei" w:hAnsi="黑体;SimHei" w:eastAsia="黑体;SimHei"/>
          <w:b/>
          <w:sz w:val="28"/>
          <w:szCs w:val="28"/>
        </w:rPr>
        <w:t>青岛大学</w:t>
      </w:r>
      <w:r>
        <w:rPr>
          <w:rFonts w:eastAsia="黑体;SimHei" w:ascii="黑体;SimHei" w:hAnsi="黑体;SimHei"/>
          <w:b/>
          <w:sz w:val="28"/>
          <w:szCs w:val="28"/>
        </w:rPr>
        <w:t>201</w:t>
      </w:r>
      <w:r>
        <w:rPr>
          <w:rFonts w:eastAsia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eastAsia="黑体;SimHei"/>
          <w:b/>
          <w:sz w:val="28"/>
          <w:szCs w:val="28"/>
        </w:rPr>
        <w:t>年全国联考复试阶段考试科目及其各学院联系方式</w:t>
      </w:r>
    </w:p>
    <w:p>
      <w:pPr>
        <w:pStyle w:val="Normal"/>
        <w:spacing w:lineRule="exact" w:line="3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3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88"/>
        <w:gridCol w:w="992"/>
        <w:gridCol w:w="1134"/>
        <w:gridCol w:w="1276"/>
        <w:gridCol w:w="2268"/>
        <w:gridCol w:w="1559"/>
        <w:gridCol w:w="1340"/>
      </w:tblGrid>
      <w:tr>
        <w:trPr>
          <w:trHeight w:val="6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pacing w:val="-20"/>
                <w:kern w:val="0"/>
                <w:szCs w:val="21"/>
              </w:rPr>
              <w:t>序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pacing w:val="-20"/>
                <w:kern w:val="0"/>
                <w:szCs w:val="21"/>
              </w:rPr>
              <w:t>领域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领域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依托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考试科目代码及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主要参考书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联系地址</w:t>
            </w:r>
          </w:p>
        </w:tc>
      </w:tr>
      <w:tr>
        <w:trPr>
          <w:trHeight w:val="7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机械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机电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基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机械制造技术基础》（第二版），于俊一，邹青主编，机械工业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36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诚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7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综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高分子材料科学导论》，哈工大材料室，哈工大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路老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512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慎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9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5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与电气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电路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关源主编，高等教育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36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行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9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与电气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控理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自动控制原理》，胡寿松主编，科学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第五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36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行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9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技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基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计算机软件技术基础》，沈被娜等主编，清华大学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第三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老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558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博知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科学与软件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基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计算机软件技术基础》，沈被娜等主编，清华大学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第三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于老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089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松岭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7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化工学院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原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化工原理》，王智魁主编，化学工业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第二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路老师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512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慎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7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服装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材料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纺织材料学》，姚穆等著，中国纺织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第三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10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睿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6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科学与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环境工程概论》，朱蓓丽，科学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12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慎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9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电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构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汽车构造》，陈家瑞主编，机械工业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第二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36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诚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化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药物化学》，郑虎，人民卫生出版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六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991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登州路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8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管理学—原理与方法》周三多等主编，复旦大学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第四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睿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61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2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纺织服装学院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设计（纺服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《设计学概论》，尹定邦著，湖南科技出版社 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第二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10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睿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96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设计（美院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装饰绘画》，吴培著，西南师范大学出版社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37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德雅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室</w:t>
            </w:r>
          </w:p>
        </w:tc>
      </w:tr>
      <w:tr>
        <w:trPr>
          <w:trHeight w:val="104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电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设计（机电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工业设计概论》（第三版），程能林，机械工业出版社； 《工业设计史》（第四版），何人可，高等教育出版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36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诚思楼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5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学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牵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管理学—原理与方法》周三多等主编，复旦大学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第四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378025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睿思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7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管理学—原理与方法》周三多等主编，复旦大学出版社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，第四版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睿思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  <w:tr>
        <w:trPr>
          <w:trHeight w:val="7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硕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硕士教育中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理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59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睿思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楼东院办</w:t>
            </w:r>
          </w:p>
        </w:tc>
      </w:tr>
      <w:tr>
        <w:trPr>
          <w:trHeight w:val="7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硕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学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中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理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00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睿思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楼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B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中心办公室</w:t>
            </w:r>
          </w:p>
        </w:tc>
      </w:tr>
      <w:tr>
        <w:trPr>
          <w:trHeight w:val="7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硕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与公共管理学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中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理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90" w:hanging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老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睿思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楼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中心办公室</w:t>
            </w:r>
          </w:p>
        </w:tc>
      </w:tr>
      <w:tr>
        <w:trPr>
          <w:trHeight w:val="16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生院在职教育办公室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105"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32-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97648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200"/>
              <w:ind w:left="105"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ind w:left="105"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箱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du85954388@163.com</w:t>
            </w:r>
          </w:p>
          <w:p>
            <w:pPr>
              <w:pStyle w:val="Normal"/>
              <w:widowControl/>
              <w:spacing w:lineRule="exact" w:line="200"/>
              <w:ind w:left="105"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ind w:left="1363" w:hanging="11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咨询群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大在职联考官方咨询群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52237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岛市宁德路，青大浩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门内，浩园教学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</w:t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5:20:00Z</dcterms:created>
  <dc:creator>KY</dc:creator>
  <dc:description/>
  <cp:keywords/>
  <dc:language>en-US</dc:language>
  <cp:lastModifiedBy>孔燕</cp:lastModifiedBy>
  <cp:lastPrinted>2015-12-31T11:11:00Z</cp:lastPrinted>
  <dcterms:modified xsi:type="dcterms:W3CDTF">2016-01-04T03:47:00Z</dcterms:modified>
  <cp:revision>10</cp:revision>
  <dc:subject/>
  <dc:title>序号</dc:title>
</cp:coreProperties>
</file>